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Food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Food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37160</wp:posOffset>
                </wp:positionV>
                <wp:extent cx="1828800" cy="4686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ヴァンパイアス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イナイフリカッ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のロールキャベ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ピアザグング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ウルヴズタンシチュ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二重コクシチュ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龍魚ドリ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地獄極楽チーズメルト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過去を刻むホット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パンプキング・クレイド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エメラルドメガバー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ジェリーフィッシュバーガ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ミッドナイトバー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リトルアイスバーガ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9pt;mso-wrap-distance-left:9.05pt;mso-wrap-distance-right:9.05pt;mso-wrap-distance-top:0pt;mso-wrap-distance-bottom:0pt;margin-top:10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ヴァンパイアス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イナイフリカッ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のロールキャベ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ピアザグング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ウルヴズタンシチュ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二重コクシチュ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龍魚ドリ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地獄極楽チーズメルト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過去を刻むホット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パンプキング・クレイド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エメラルドメガバー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ジェリーフィッシュバーガ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ミッドナイトバー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リトルアイスバーガ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4709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70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鉄分たっぷりのスープ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その筋の人にも味が似てると好評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ランス風鶏肉のクリーム煮（フリカッセ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やわらかく煮込んだロールキャベツ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弾幕アレルギーの方は注意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鉄鍋を使った煮込み料理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狼の舌を煮込んだシチュ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こってりとさっぱりの境界をいじったシチュー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深海魚を使ったドリア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とろけるメルトダウンのチーズフォンデュ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ホットケーキ。沢山積み重ねてどう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大きなパンプキンパイ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よもぎを練りこんだ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緑色のパンズを使った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魚っぽい何かのフライを挟んだハンバーガ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外からは具が見えない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小さなバラの花のような形をした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70.8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鉄分たっぷりのスープ。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その筋の人にも味が似てると好評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ランス風鶏肉のクリーム煮（フリカッセ）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やわらかく煮込んだロールキャベツ。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弾幕アレルギーの方は注意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鉄鍋を使った煮込み料理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狼の舌を煮込んだシチュ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こってりとさっぱりの境界をいじったシチュー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深海魚を使ったドリア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とろけるメルトダウンのチーズフォンデュ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ホットケーキ。沢山積み重ねてどうぞ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大きなパンプキンパイ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よもぎを練りこんだ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緑色のパンズを使った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魚っぽい何かのフライを挟んだハンバーガ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外からは具が見えない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小さなバラの花のような形をした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バッドレディスクランブルエッ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空前絶後大目玉焼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穀物神の焼きそ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四季のカルパッチ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離剣の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酒るチー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鯨刺し（くじさし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デーモンフィッシュクレイド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戸隠山ナゲット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非想天ぷ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カーレットシューマ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オータムポテー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ワリング納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サトリーメイド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バッドレディスクランブルエッ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空前絶後大目玉焼き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穀物神の焼きそば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四季のカルパッチ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離剣の貝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酒るチーズ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鯨刺し（くじさし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デーモンフィッシュクレイド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戸隠山ナゲット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非想天ぷ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カーレットシューマ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オータムポテー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ワリング納豆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サトリーメイド…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438400" cy="5002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スクランブルエッグに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トマトケチャップをかけて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デカぁぁぁいっ！　説明不要ッ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秋の収穫に感謝したくなる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美味しい焼きそば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季節ごとのおすすめ食材を使ったカルパッチョ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お酒のつまみに適した貝柱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お酒にとても良く合うチー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外の世界で減った分、幻想郷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メジャーになりつつある鯨肉の刺身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紅魔館特製たこ焼き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なにかのお肉を使用したナゲッ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箱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6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個入り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420" w:hanging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「天ぷらになると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399" w:hanging="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想像もしていなかった素材」の天ぷ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紅ショウガ入りの焼売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ほくほくのジャガイモにバターを添えました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よくかき混ぜるとフワフワになる納豆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一箱食べるとエクステンドするらし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携帯食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スクランブルエッグに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トマトケチャップをかけてます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デカぁぁぁいっ！　説明不要ッ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秋の収穫に感謝したくなる、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美味しい焼きそば。</w:t>
                      </w:r>
                    </w:p>
                    <w:p>
                      <w:pPr>
                        <w:pStyle w:val="Normal"/>
                        <w:autoSpaceDE w:val="false"/>
                        <w:ind w:firstLine="40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季節ごとのおすすめ食材を使ったカルパッチョ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お酒のつまみに適した貝柱で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お酒にとても良く合うチーズ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外の世界で減った分、幻想郷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メジャーになりつつある鯨肉の刺身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紅魔館特製たこ焼き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なにかのお肉を使用したナゲット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1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箱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6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個入り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420" w:hanging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「天ぷらになると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399" w:hanging="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想像もしていなかった素材」の天ぷら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紅ショウガ入りの焼売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ほくほくのジャガイモにバターを添えました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よくかき混ぜるとフワフワになる納豆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一箱食べるとエクステンドするらしい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携帯食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8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9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7:55:00Z</dcterms:modified>
  <cp:revision>7</cp:revision>
  <dc:subject/>
  <dc:title/>
</cp:coreProperties>
</file>